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ALLEGATO 3  -  AUTOCERTIFICAZIONE REQUISITI DI ACCREDITAMENTO</w:t>
      </w:r>
      <w:r>
        <w:rPr/>
        <w:t xml:space="preserve"> </w:t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81"/>
        <w:gridCol w:w="223"/>
        <w:gridCol w:w="342"/>
        <w:gridCol w:w="475"/>
        <w:gridCol w:w="1217"/>
        <w:gridCol w:w="846"/>
        <w:gridCol w:w="282"/>
        <w:gridCol w:w="709"/>
        <w:gridCol w:w="568"/>
        <w:gridCol w:w="595"/>
        <w:gridCol w:w="2989"/>
      </w:tblGrid>
      <w:tr>
        <w:trPr>
          <w:trHeight w:val="454" w:hRule="atLeast"/>
        </w:trPr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/la sottoscritto/a</w:t>
            </w:r>
          </w:p>
        </w:tc>
        <w:tc>
          <w:tcPr>
            <w:tcW w:w="72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50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/a</w:t>
            </w:r>
          </w:p>
        </w:tc>
        <w:tc>
          <w:tcPr>
            <w:tcW w:w="443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2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50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a</w:t>
            </w:r>
          </w:p>
        </w:tc>
        <w:tc>
          <w:tcPr>
            <w:tcW w:w="802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50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via</w:t>
            </w:r>
          </w:p>
        </w:tc>
        <w:tc>
          <w:tcPr>
            <w:tcW w:w="443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50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802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3537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 di posta elettronica</w:t>
            </w:r>
          </w:p>
        </w:tc>
        <w:tc>
          <w:tcPr>
            <w:tcW w:w="598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9526" w:type="dxa"/>
            <w:gridSpan w:val="1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 legale rappresentante della (società/cooperativa associazione ecc) -</w:t>
            </w:r>
          </w:p>
        </w:tc>
      </w:tr>
      <w:tr>
        <w:trPr>
          <w:trHeight w:val="399" w:hRule="atLeast"/>
        </w:trPr>
        <w:tc>
          <w:tcPr>
            <w:tcW w:w="952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 legale a</w:t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via</w:t>
            </w:r>
          </w:p>
        </w:tc>
        <w:tc>
          <w:tcPr>
            <w:tcW w:w="466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2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33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E.C.</w:t>
            </w:r>
          </w:p>
        </w:tc>
        <w:tc>
          <w:tcPr>
            <w:tcW w:w="41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IVA </w:t>
            </w:r>
          </w:p>
        </w:tc>
        <w:tc>
          <w:tcPr>
            <w:tcW w:w="33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F.</w:t>
            </w:r>
          </w:p>
        </w:tc>
        <w:tc>
          <w:tcPr>
            <w:tcW w:w="41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nte gestore dell’Unità di Offerta Sociale Residenziale per Minori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142"/>
        <w:gridCol w:w="444"/>
        <w:gridCol w:w="832"/>
        <w:gridCol w:w="4169"/>
        <w:gridCol w:w="1075"/>
        <w:gridCol w:w="2157"/>
        <w:gridCol w:w="68"/>
      </w:tblGrid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UNITA’ EDUCATIV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UNITA’ FAMILIARE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OGGIO PER L’AUTONOMI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78" w:hRule="atLeast"/>
        </w:trPr>
        <w:tc>
          <w:tcPr>
            <w:tcW w:w="140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ta</w:t>
            </w:r>
          </w:p>
        </w:tc>
        <w:tc>
          <w:tcPr>
            <w:tcW w:w="83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478" w:hRule="atLeast"/>
        </w:trPr>
        <w:tc>
          <w:tcPr>
            <w:tcW w:w="2235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a nel Comune di</w:t>
            </w:r>
          </w:p>
        </w:tc>
        <w:tc>
          <w:tcPr>
            <w:tcW w:w="74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478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 via</w:t>
            </w:r>
          </w:p>
        </w:tc>
        <w:tc>
          <w:tcPr>
            <w:tcW w:w="55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n.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478" w:hRule="atLeast"/>
        </w:trPr>
        <w:tc>
          <w:tcPr>
            <w:tcW w:w="140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83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78" w:hRule="atLeast"/>
        </w:trPr>
        <w:tc>
          <w:tcPr>
            <w:tcW w:w="140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 mail</w:t>
            </w:r>
          </w:p>
        </w:tc>
        <w:tc>
          <w:tcPr>
            <w:tcW w:w="830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Sotto la propria responsabilità, ai sensi e per gli effetti di cui agli artt. 46 e 47 del DPR 28.12.2000, n. 445, consapevole delle sanzioni penali richiamate dall’art. 76 del citato DPR 445/2000 nell’ipotesi di falsità in atti e di dichiarazioni mendac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che l’Unità d’offerta sopra indicata </w:t>
      </w:r>
      <w:r>
        <w:rPr>
          <w:rFonts w:cs="Arial" w:ascii="Arial" w:hAnsi="Arial"/>
          <w:b/>
        </w:rPr>
        <w:t>è in possesso dei requisiti di accreditamento indicati nell’allegato 3/a di seguito riportato</w:t>
      </w:r>
      <w:r>
        <w:rPr>
          <w:rFonts w:cs="Arial" w:ascii="Arial" w:hAnsi="Arial"/>
        </w:rPr>
        <w:t xml:space="preserve"> (allegare alla presente richiesta solo la scheda requisiti relativa alla tipologia di Unità d’Offerta per cui si chiede l’accreditamento debitamente datata e firmat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………………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Firma Legale Rappresenta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907" w:footer="437" w:bottom="493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LLEGATO 3/a -  DICHIARAZIONE DI POSSESSO DEI REQUISITI DI ACCREDITAMENTO PER : </w:t>
      </w:r>
      <w:r>
        <w:rPr>
          <w:rFonts w:cs="Arial" w:ascii="Arial" w:hAnsi="Arial"/>
          <w:b/>
          <w:sz w:val="24"/>
          <w:szCs w:val="24"/>
          <w:u w:val="single"/>
        </w:rPr>
        <w:t>COMUNITA’ EDUCATIVA</w:t>
      </w:r>
      <w:r>
        <w:rPr>
          <w:rFonts w:cs="Arial" w:ascii="Arial" w:hAnsi="Arial"/>
          <w:b/>
          <w:sz w:val="24"/>
          <w:szCs w:val="24"/>
        </w:rPr>
        <w:t xml:space="preserve">                          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229"/>
        <w:gridCol w:w="2835"/>
      </w:tblGrid>
      <w:tr>
        <w:trPr>
          <w:trHeight w:val="5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ISITI DI ACCREDITAMEN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TO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ind w:left="176" w:hanging="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120"/>
              <w:ind w:left="1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VERIFICA</w:t>
            </w:r>
          </w:p>
        </w:tc>
      </w:tr>
      <w:tr>
        <w:trPr>
          <w:trHeight w:val="30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QUISITI ORGANIZZATIVI GENER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pporti con l’utenza (da riportare anche nella carta dei serviz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Sistemi di rilevazione del grado di soddisfazione dell’utenza e degli Enti invianti, nonché della qualità, finalizzati al miglioramento delle prestazioni e degli interv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levazione almeno annuale della soddisfazione degli ospiti e socializzazione dei risultat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ei documenti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levazione almeno annuale della soddisfazione degli Enti invianti e socializzazione dei risultat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9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levazione almeno annuale della soddisfazione  degli operatori e socializzazione dei risultat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9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o di soddisfazione per ospiti e scheda per esprimere lamentele/apprezzamenti allegati alla Carta dei serviz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9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e diffusione materiale informativo aggiornato, con obbligo di distribuzione agli utenti e/o loro familiari e agli enti invian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za oggettiva in merito alla distribuzione del materiale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9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levazione del turn over del perso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ocument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 Descrizione tempi e modalità di coinvolgimento degli enti invianti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za nel fascicolo individuale del calendario degli incontri tra Ente gestore e Enti invianti , da realizzare almeno nelle fasi di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e del progetto sul minor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intermedie e/o per necessità sopravvenut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zione finale a conclusione del percorso gli obiettiv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ei documenti/verbali nei fascicoli individuali</w:t>
            </w:r>
          </w:p>
        </w:tc>
      </w:tr>
      <w:tr>
        <w:trPr>
          <w:trHeight w:val="67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In strutture a carattere esclusivo di pronto intervento: documento che dichiari il numero di giorni massimi di permanenz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 scri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el Documento</w:t>
            </w:r>
          </w:p>
        </w:tc>
      </w:tr>
      <w:tr>
        <w:trPr>
          <w:trHeight w:val="439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zione del perso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ano annuale della formazione e/o aggiornamento del coordinatore e degli addetti, con funzioni educative, di almeno 20 ore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i idonea documentazione atta a dimostrare lo svolgimento dei momenti formativi e di aggiornamento del personale ed il livello di partecipazio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ora la struttura preveda la presenza di volontari ne dovrà curare l’inserimento nelle attività anche mediante adeguati interventi di tutoraggio e formazione ed il loro coinvolgimento deve configurarsi come complementare e non sostitutivo delle attività socio educative: presenza di idonea documentazione atta a dimostrare gli interventi di tutoraggio e di formazione del personale volontario ed il livello di partecipazioni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o della formazione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eventivo e consuntivo)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o educativo individualizza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ANO DELLE VERIFICHE PERIODICHE nel fascicolo personale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getto Educativo Individualizzato deve essere redatto sulla base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profilo personale dell'utente, comprensivo dei bisogni, delle necessità educative, del contesto familiare e sociale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i risultati che si vogliono ottenere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</w:rPr>
              <w:t>della capacità di risposta di ogni singola struttura in termini organizzativi interni e di integrazione e ricorso ai servizi della rete, anche in termini di integrazione e sinergia tra le azioni di tutela compiute dai diversi Servizi coinvolti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Il P.E.I. deve comprendere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’individuazione dell’operatore responsabile del P.E.I.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a valutazione dell'utent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’informazione e il coinvolgimento all’interno del P.E.I. del minore, del tutore o chi esercita la potestà, di eventuali altri familiari e del Servizio inviant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’individuazione degli obiettivi specifici d’intervent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’indicazione dei tempi previsti di attuazione del progett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le modalità di accompagnamento educativo e le attività specifiche con tempi indicativi di realizzazione, la frequenza e la titolarità degli intervent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 modalità di valutazione dei risultati del P.E.I. (tempi, procedure e strument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nelle comunità mamma-bambino il P.E.I. è relativo all’intero nucleo, con obiettivi precisi per ciascun membro (donna, minore)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E' altresì necessario che sia definito e adottato un sistema di valutazione dei risultati sul singolo utente e i dati in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  <w:t xml:space="preserve">output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 tale sistema siano utilizzati per ridefinire il P.E.I.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videnza nel PEI</w:t>
            </w:r>
          </w:p>
        </w:tc>
      </w:tr>
      <w:tr>
        <w:trPr>
          <w:trHeight w:val="466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bito informat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mpegno al rispetto di modalità e scadenze stabilite da Regione e Comun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petto al debito informativo verso Regione Lombardia: la compilazione e il costante aggiornamento della scheda on-line di rilevazione delle presenze dei minori sulla procedura informatizzata regionale “minoriweb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videnza oggettiva del sistema di assolvimento Debito Informativo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stione dei servizi gener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 e risorse destinate all’assolvimento delle funzioni di puliz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o gestio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el documento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O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pporto operatore socio-educativo/ut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1  un operatore socio-educativo ogni 5 utenti  nelle ore diurne  di presenza degli ospiti nella struttura. 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42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spetto settimanale dei turni del personale in servizio con il numero degli operatori che devono garantire la presenza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42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egistro del personale sul quale sono riportate mansioni e responsabilità nonché il registro delle presenze dei minor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42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ocumento che definisca le modalità e i tempi di presenza del volontariato nelle struttu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Presenza dei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2 Il rapporto operatore socio educativo/bambino deve essere garantito mediante l’opportuna organizzazione dei turni del personale in organico. 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3  Nelle ore di riposo notturno deve essere garantita reperibilità di un secondo operatore, qualora non fosse prevista la  compresenza di due operatori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er le comunità educative mamma-bambino: nelle ore di riposo notturne deve essere garantita la presenza di un educatore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isiti che devono essere posseduti dal perso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ordinatore:</w:t>
            </w:r>
            <w:r>
              <w:rPr>
                <w:rFonts w:cs="Arial" w:ascii="Arial" w:hAnsi="Arial"/>
                <w:sz w:val="20"/>
                <w:szCs w:val="20"/>
              </w:rPr>
              <w:t xml:space="preserve"> partecipazione a iniziative di formazione/aggiornamento, secondo gli indirizzi stabiliti dalla Regione Lombardia, per un totale di ore comprese tra 50 e 10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i socio educativi</w:t>
            </w:r>
            <w:r>
              <w:rPr>
                <w:rFonts w:cs="Arial" w:ascii="Arial" w:hAnsi="Arial"/>
                <w:sz w:val="20"/>
                <w:szCs w:val="20"/>
              </w:rPr>
              <w:t xml:space="preserve">  in possesso alternativamente d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di laurea in scienze dell’educazione/diploma di educatore professional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0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ienza specifica in area minori o  40 ore di formazione/ aggiornamento secondo gli indirizzi stabiliti dalla Regione Lombardi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0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ovata esperienza professionale di almeno 1 anno in ambito socio-educativo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professionale/istruzione di grado superior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0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ienza specifica in area minori o 40 ore di formazione/ aggiornamento secondo gli indirizzi stabiliti dalla Regione Lombardi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0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ovata esperienza professionale di almeno 5 anni in ambito socio-educativo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za del CV  del coordinatore e di ciascun  operatore con funzioni educative, nel formato europeo, aggiornato e sottoscritto; l’esperienza maturata, anche non continuativa, indicata nel CV deve essere coerente con il profilo contrattu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zioni attestanti la frequenza a corsi di formazion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iano di supervision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iano didattico dei corsi frequentati articolato rispetto ai contenuti formativi</w:t>
            </w:r>
          </w:p>
          <w:p>
            <w:pPr>
              <w:pStyle w:val="Paragrafoelenc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el contratto di lavoro nelle forme consentite dalla legge e dai CCNL (in forma scritta sottoscritto dalle parti)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ei documenti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B.: LE COMUNITA’ EDUCATIVE MAMMA-BAMBINO: ACCOLGONO ESCLUSIVAMENTE MAMME MAGGIORENNI CON FIGLI O DONNE IN GRAVDANZA CHE SI TROVANO TEMPORANEAMENTE IN UNA SITUAZIONE DI GRAVE DISAGIO E/O DI FRAGILITA’ PER CUI NECESSITANO DI UN ACCOMPAGNAMENTO E/O DI SUPPORTO SOCIO-EDUCATIV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3568"/>
        <w:gridCol w:w="6522"/>
      </w:tblGrid>
      <w:tr>
        <w:trPr/>
        <w:tc>
          <w:tcPr>
            <w:tcW w:w="50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______________________________</w:t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LEGALE RAPPRESENTA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709" w:gutter="0" w:header="510" w:top="851" w:footer="437" w:bottom="49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LLEGATO 3/a -  DICHIARAZIONE DI POSSESSO DEI REQUISITI DI ACCREDITAMENTO PER : </w:t>
      </w:r>
      <w:r>
        <w:rPr>
          <w:rFonts w:cs="Arial" w:ascii="Arial" w:hAnsi="Arial"/>
          <w:b/>
          <w:sz w:val="24"/>
          <w:szCs w:val="24"/>
          <w:u w:val="single"/>
        </w:rPr>
        <w:t>COMUNITA’ FAMILIARE</w:t>
      </w:r>
      <w:r>
        <w:rPr>
          <w:rFonts w:cs="Arial" w:ascii="Arial" w:hAnsi="Arial"/>
          <w:b/>
          <w:sz w:val="24"/>
          <w:szCs w:val="24"/>
        </w:rPr>
        <w:t xml:space="preserve">                       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229"/>
        <w:gridCol w:w="2835"/>
      </w:tblGrid>
      <w:tr>
        <w:trPr>
          <w:trHeight w:val="5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ISITI DI ACCREDITAMEN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VERIF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120"/>
              <w:ind w:left="1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QUISITI ORGANIZZATIVI GENER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pporti con l’utenza (da riportare anche nella carta dei serviz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Sistemi di rilevazione del grado di soddisfazione dell’utenza e degli Enti invianti, nonché della qualità, finalizzati al miglioramento delle prestazioni e degli interv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levazione almeno annuale della soddisfazione degli ospiti e socializzazione dei risultat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ei documenti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levazione almeno annuale della soddisfazione degli Enti invianti e socializzazione dei risultat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9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levazione almeno annuale della soddisfazione  degli operatori e socializzazione dei risultat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9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o di soddisfazione per ospiti e scheda per esprimere lamentele/apprezzamenti allegati alla Carta dei serviz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9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e diffusione materiale informativo aggiornato, con obbligo di distribuzione agli utenti e/o loro familiari e agli enti invian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za oggettiva in merito alla distribuzione del materiale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 Descrizione tempi e modalità di coinvolgimento degli enti invianti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za nel fascicolo individuale del calendario degli incontri tra Ente gestore e Enti invianti , da realizzare almeno nelle fasi di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e del progetto sul minor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intermedie e/o per necessità sopravvenut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alutazione finale a conclusione del percorso gli obiettiv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ei documenti/verbali nei fascicoli individuali</w:t>
            </w:r>
          </w:p>
        </w:tc>
      </w:tr>
      <w:tr>
        <w:trPr>
          <w:trHeight w:val="439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zione del perso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ano annuale della formazione e/o aggiornamento del coordinatore e degli addetti, con funzioni educative, di almeno 20 ore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za di idonea documentazione atta a dimostrare lo svolgimento dei momenti formativi e di aggiornamento del personale ed il livello di partecipazio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ora la struttura preveda la presenza di volontari ne dovrà curare l’inserimento nelle attività anche mediante adeguati interventi di tutoraggio e formazione ed il loro coinvolgimento deve configurarsi come complementare e non sostitutivo delle attività socio educative: presenza di idonea documentazione atta a dimostrare gli interventi di tutoraggio e di formazione del personale volontario ed il livello di partecipa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o della formazione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eventivo e consuntivo)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o educativo individualizza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ANO DELLE VERIFICHE PERIODICHE nel fascicolo personale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l Progetto Educativo Individualizzato deve essere redatto sulla base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profilo personale dell'utente, comprensivo dei bisogni, delle necessità educative, del contesto familiare e sociale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i risultati che si vogliono ottenere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7" w:hanging="317"/>
              <w:rPr/>
            </w:pPr>
            <w:r>
              <w:rPr>
                <w:rFonts w:cs="Arial" w:ascii="Arial" w:hAnsi="Arial"/>
                <w:sz w:val="20"/>
                <w:szCs w:val="20"/>
              </w:rPr>
              <w:t>della capacità di risposta di ogni singola struttura in termini organizzativi interni e di integrazione e ricorso ai servizi della rete, anche in termini di integrazione e sinergia tra le azioni di tutela compiute dai diversi Servizi coinvolti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Il P.E.I. deve comprender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’individuazione dell’operatore responsabile del P.E.I.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a valutazione dell'utente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’informazione e il coinvolgimento all’interno del P.E.I. del minore, del tutore o chi esercita la potestà, di eventuali altri familiari e del Servizio inviante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’individuazione degli obiettivi specifici d’intervent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’indicazione dei tempi previsti di attuazione del progett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le modalità di accompagnamento educativo e le attività specifiche con tempi indicativi di realizzazione, la frequenza e la titolarità degli intervent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 modalità di valutazione dei risultati del P.E.I. (tempi, procedure e strumenti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nelle comunità mamma-bambino il P.E.I. è relativo all’intero nucleo, con obiettivi precisi per ciascun membro (donna, minore)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E' altresì necessario che sia definito e adottato un sistema di valutazione dei risultati sul singolo utente e i dati in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  <w:t xml:space="preserve">output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 tale sistema siano utilizzati per ridefinire il P.E.I.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videnza nel PEI</w:t>
            </w:r>
          </w:p>
        </w:tc>
      </w:tr>
      <w:tr>
        <w:trPr>
          <w:trHeight w:val="466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bito informat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gno al rispetto di modalità e scadenze stabilite da Regione e Comun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petto al debito informativo verso Regione Lombardia: la compilazione e il costante aggiornamento della scheda on-line di rilevazione delle presenze dei minori sulla procedura informatizzata regionale “minoriweb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za oggettiva del sistema di assolvimento Debito Informativo</w:t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O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isiti che devono essere posseduti dal perso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1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i socio educativi</w:t>
            </w:r>
            <w:r>
              <w:rPr>
                <w:rFonts w:cs="Arial" w:ascii="Arial" w:hAnsi="Arial"/>
                <w:sz w:val="20"/>
                <w:szCs w:val="20"/>
              </w:rPr>
              <w:t xml:space="preserve">  in possesso alternativamente d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di laurea in scienze dell’educazione /diploma di educatore profession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ienza specifica in area minori o  40 ore di formazione/ aggiornamento secondo gli indirizzi stabiliti dalla Regione Lombard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ovata esperienza professionale di almeno 1 anno in ambito socio-educativo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professionale/istruzione di grado superior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sperienza specifica in area minori o 40 ore di formazione/ aggiornamento secondo gli indirizzi stabiliti dalla Regione Lombardi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ovata esperienza professionale di almeno 5 anni in ambito socio-educativ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el CV  del coordinatore e di ciascun  operatore con funzioni educative, nel formato europeo, aggiornato e sottoscritto; l’esperienza maturata, anche non continuativa, indicata nel CV deve essere coerente con il profilo contrattual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zioni attestanti la frequenza a corsi di formazione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o di supervisione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o didattico dei corsi frequentati articolato rispetto ai contenuti formativ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el contratto di lavoro nelle forme consentite dalla legge e dai CCNL (in forma scritta sottoscritto dalle part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resenza dei documenti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3568"/>
        <w:gridCol w:w="6522"/>
      </w:tblGrid>
      <w:tr>
        <w:trPr/>
        <w:tc>
          <w:tcPr>
            <w:tcW w:w="50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______________________________</w:t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LEGALE RAPPRESENTA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709" w:gutter="0" w:header="510" w:top="851" w:footer="437" w:bottom="49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LLEGATO 3/a -  DICHIARAZIONE DI POSSESSO DEI REQUISITI DI ACCREDITAMENTO PER : ALLOGGI PER L’AUTONOMIA</w:t>
      </w:r>
    </w:p>
    <w:tbl>
      <w:tblPr>
        <w:tblW w:w="15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20"/>
        <w:gridCol w:w="5675"/>
        <w:gridCol w:w="2835"/>
      </w:tblGrid>
      <w:tr>
        <w:trPr>
          <w:trHeight w:val="5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ISITI DI ACCREDITAMENTO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 DI VERIF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QUISITI ORGANIZZATIVI GENERALI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pporti con l’utenza (da riportare anche nella carta dei servizi)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1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i sistemi di rilevazione del grado di soddisfazione dell’utenza e degli Enti invianti, nonché della qualità, finalizzati al miglioramento delle prestazioni e degli interventi;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ilevazione almeno annuale della soddisfazione degli ospiti e degli Enti invianti e degli operatori e socializzazione dei risultati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ario di soddisfazione per ospiti e scheda per esprimere lamentele/apprezzamenti allegati alla Carta dei serviz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sponibilità e diffusione materiale informativo aggiornato, con obbligo di distribuzione agli utenti e/o loro familiari e agli enti invianti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ei document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1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za  di documento che descriva tempi e modalità di coinvolgimento degli enti invianti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za nel fascicolo individuale del calendario degli incontri tra Ente gestore e Enti invianti , da realizzare almeno nelle fasi di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e del progetto sul minore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intermedie e/o per necessità sopravvenut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zione finale a conclusione del percorso gli obiettivi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el Document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Formazione del personale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o annuale della formazione e/o aggiornamento del coordinatore e degli addetti, con funzioni educative, di almeno 20 ore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za di idonea documentazione atta a dimostrare lo svolgimento dei momenti formativi e di aggiornamento del personale ed il livello di partecipazio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qualora la struttura preveda la presenza di volontari ne dovrà curare l’inserimento nelle attività anche mediante adeguati interventi di tutoraggio e formazione ed il loro coinvolgimento deve configurarsi come complementare e non sostitutivo delle attività socio educative: presenza di idonea documentazione atta a dimostrare gli interventi di tutoraggio e di formazione del personale volontario ed il livello di partecip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o della form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eventivo e consuntivo)</w:t>
            </w:r>
          </w:p>
        </w:tc>
      </w:tr>
      <w:tr>
        <w:trPr>
          <w:trHeight w:val="21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o educativo individualizzato</w:t>
            </w:r>
          </w:p>
          <w:p>
            <w:pPr>
              <w:pStyle w:val="Paragrafoelenco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Il Progetto Educativo Individualizzato deve essere redatto sulla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base: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l profilo personale dell'utente, comprensivo dei bisogni, delle necessità educative, del contesto familiare e sociale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i risultati che si vogliono ottenere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della capacità di risposta di ogni singola struttura in termini organizzativi interni e di integrazione e ricorso ai servizi della rete,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nche in termini di integrazione e sinergia tra le azioni di tutela compiute dai diversi Servizi coinvolti</w:t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Il P.E.I. deve comprende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a)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l’individuazione dell’operatore responsabile del P.E.I.;</w:t>
            </w:r>
          </w:p>
          <w:p>
            <w:pPr>
              <w:pStyle w:val="Normal"/>
              <w:autoSpaceDE w:val="false"/>
              <w:spacing w:lineRule="auto" w:line="240" w:before="0" w:after="0"/>
              <w:ind w:left="7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b)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la valutazione dell'utent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c)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l’informazione e il coinvolgimento all’interno del P.E.I. del minore, del tutore o chi esercita la potestà, di eventuali altri familiari e del Servizio inviante;</w:t>
            </w:r>
          </w:p>
          <w:p>
            <w:pPr>
              <w:pStyle w:val="Normal"/>
              <w:autoSpaceDE w:val="false"/>
              <w:spacing w:lineRule="auto" w:line="240" w:before="0" w:after="0"/>
              <w:ind w:left="7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d)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l’individuazione degli obiettivi specifici d’intervento;</w:t>
            </w:r>
          </w:p>
          <w:p>
            <w:pPr>
              <w:pStyle w:val="Normal"/>
              <w:autoSpaceDE w:val="false"/>
              <w:spacing w:lineRule="auto" w:line="240" w:before="0" w:after="0"/>
              <w:ind w:left="7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e)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l’indicazione dei tempi previsti di attuazione del progetto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f) </w:t>
            </w: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 xml:space="preserve"> le modalità di accompagnamento educativo e le attività specifiche con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tempi indicativi   di realizzazione, la frequenza e la titolarità degli interventi;</w:t>
            </w:r>
          </w:p>
          <w:p>
            <w:pPr>
              <w:pStyle w:val="Normal"/>
              <w:autoSpaceDE w:val="false"/>
              <w:spacing w:lineRule="auto" w:line="240" w:before="0" w:after="0"/>
              <w:ind w:left="7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g)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le modalità di valutazione dei risultati del P.E.I. (tempi, procedure e strumenti)</w:t>
            </w:r>
          </w:p>
          <w:p>
            <w:pPr>
              <w:pStyle w:val="Normal"/>
              <w:autoSpaceDE w:val="false"/>
              <w:spacing w:lineRule="auto" w:line="240" w:before="0" w:after="0"/>
              <w:ind w:left="7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h)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negli alloggi per l’autonomia mamma-bambino  il P.E.I. è relativo all’intero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nucleo, con obiettivi precisi per ciascun membro (donna, mino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E' altresì necessario che sia definito e adottato un sistema di valutazione dei risultati sul singolo utente e i dati i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it-IT"/>
              </w:rPr>
              <w:t xml:space="preserve">output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da tale sistema siano utilizzati per ridefinire il P.E.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videnza nel PE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. Debito informativ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Paragrafoelenco"/>
              <w:spacing w:lineRule="auto" w:line="240" w:before="0" w:after="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gno al rispetto di modalità e scadenze stabilite da Regione e Comuni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spetto al debito informativo verso Regione Lombardia: la compilazione e il costante aggiornamento della scheda on-line di rilevazione delle presenze dei minori sulla procedura informatizzata regionale “minoriweb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za oggettiva del sistema di assolvimento Debito Informativ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ALE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quisiti che devono essere posseduti dal personal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0" w:hRule="atLeast"/>
        </w:trPr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ordinatore:</w:t>
            </w:r>
            <w:r>
              <w:rPr>
                <w:rFonts w:cs="Arial" w:ascii="Arial" w:hAnsi="Arial"/>
                <w:sz w:val="20"/>
                <w:szCs w:val="20"/>
              </w:rPr>
              <w:t xml:space="preserve"> partecipazione a iniziative di formazione/aggiornamento, secondo gli indirizzi stabiliti dalla Regione Lombardia, per un totale di ore comprese tra 50 e 1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peratori socio educativi</w:t>
            </w:r>
            <w:r>
              <w:rPr>
                <w:rFonts w:cs="Arial" w:ascii="Arial" w:hAnsi="Arial"/>
                <w:sz w:val="20"/>
                <w:szCs w:val="20"/>
              </w:rPr>
              <w:t xml:space="preserve">  in possesso alternativamente d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di laurea in scienze dell’educazione/diploma di educatore professional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ienza specifica in area minori o  40 ore di formazione/ aggiornamento secondo gli indirizzi stabiliti dalla Regione Lombardi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ovata esperienza professionale di almeno 1 anno in ambito socio-educativ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professionale/istruzione di grado superio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-     esperienza specifica in area minori o 40 ore di formazione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ggiornamento secondo gli indirizzi stabiliti dalla Regione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Lombardi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ovata esperienza professionale di almeno 5 anni in ambito socio-educativo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za del CV  del coordinatore e di ciascun  operatore con funzioni educative, nel formato europeo, aggiornato e sottoscritto; l’esperienza maturata, anche non continuativa, indicata nel CV deve essere coerente con il profilo contrattual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rtificazioni attestanti la frequenza a corsi non inferiori alla durata indicata nella dgr 20943/2005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iano di supervisio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iano didattico dei corsi frequentati articolato rispetto ai contenuti formativ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za del contratto di lavoro nelle forme consentite dalla legge e dai CCNL (in forma scritta sottoscritto dalle part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ei documenti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3568"/>
        <w:gridCol w:w="6522"/>
      </w:tblGrid>
      <w:tr>
        <w:trPr/>
        <w:tc>
          <w:tcPr>
            <w:tcW w:w="50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ta____________________________</w:t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L LEGALE RAPPRESENTA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709" w:gutter="0" w:header="510" w:top="566" w:footer="437" w:bottom="4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33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05" w:leader="none"/>
                            </w:tabs>
                            <w:spacing w:lineRule="auto" w:line="240" w:before="0" w:after="0"/>
                            <w:rPr>
                              <w:rFonts w:ascii="Verdana" w:hAnsi="Verdana" w:cs="Verdan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005" w:leader="none"/>
                      </w:tabs>
                      <w:spacing w:lineRule="auto" w:line="240" w:before="0" w:after="0"/>
                      <w:rPr>
                        <w:rFonts w:ascii="Verdana" w:hAnsi="Verdana" w:cs="Verdan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33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05" w:leader="none"/>
                            </w:tabs>
                            <w:spacing w:lineRule="auto" w:line="240" w:before="0" w:after="0"/>
                            <w:rPr>
                              <w:rFonts w:ascii="Verdana" w:hAnsi="Verdana" w:cs="Verdan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005" w:leader="none"/>
                      </w:tabs>
                      <w:spacing w:lineRule="auto" w:line="240" w:before="0" w:after="0"/>
                      <w:rPr>
                        <w:rFonts w:ascii="Verdana" w:hAnsi="Verdana" w:cs="Verdan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33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05" w:leader="none"/>
                            </w:tabs>
                            <w:spacing w:lineRule="auto" w:line="240" w:before="0" w:after="0"/>
                            <w:rPr>
                              <w:rFonts w:ascii="Verdana" w:hAnsi="Verdana" w:cs="Verdan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005" w:leader="none"/>
                      </w:tabs>
                      <w:spacing w:lineRule="auto" w:line="240" w:before="0" w:after="0"/>
                      <w:rPr>
                        <w:rFonts w:ascii="Verdana" w:hAnsi="Verdana" w:cs="Verdan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335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05" w:leader="none"/>
                            </w:tabs>
                            <w:spacing w:lineRule="auto" w:line="240" w:before="0" w:after="0"/>
                            <w:rPr>
                              <w:rFonts w:ascii="Verdana" w:hAnsi="Verdana" w:cs="Verdan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005" w:leader="none"/>
                      </w:tabs>
                      <w:spacing w:lineRule="auto" w:line="240" w:before="0" w:after="0"/>
                      <w:rPr>
                        <w:rFonts w:ascii="Verdana" w:hAnsi="Verdana" w:cs="Verdan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4:31:00Z</dcterms:created>
  <dc:creator>Elio Brillo</dc:creator>
  <dc:description/>
  <cp:keywords/>
  <dc:language>en-US</dc:language>
  <cp:lastModifiedBy>Daniela Longoni</cp:lastModifiedBy>
  <cp:lastPrinted>2023-04-06T14:51:00Z</cp:lastPrinted>
  <dcterms:modified xsi:type="dcterms:W3CDTF">2023-04-06T12:52:00Z</dcterms:modified>
  <cp:revision>82</cp:revision>
  <dc:subject/>
  <dc:title>Il/la sottoscritto/a</dc:title>
</cp:coreProperties>
</file>