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1 – RICHIESTA PER L'ACCREDITAMENTO DEI SOGGETTI GESTORI DELLE UNITA' D'OFFERTA SOCIALE PER PERSONE CON DISABILITÀ’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NTRO SOCIO EDUCATIVO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445"/>
        <w:gridCol w:w="122"/>
        <w:gridCol w:w="698"/>
        <w:gridCol w:w="720"/>
        <w:gridCol w:w="1276"/>
        <w:gridCol w:w="1417"/>
        <w:gridCol w:w="367"/>
        <w:gridCol w:w="596"/>
        <w:gridCol w:w="880"/>
        <w:gridCol w:w="2160"/>
        <w:gridCol w:w="108"/>
      </w:tblGrid>
      <w:tr>
        <w:trPr>
          <w:trHeight w:val="454" w:hRule="atLeast"/>
        </w:trPr>
        <w:tc>
          <w:tcPr>
            <w:tcW w:w="250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/la sottoscritto/a</w:t>
            </w:r>
          </w:p>
        </w:tc>
        <w:tc>
          <w:tcPr>
            <w:tcW w:w="7524" w:type="dxa"/>
            <w:gridSpan w:val="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o/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 a</w:t>
            </w:r>
          </w:p>
        </w:tc>
        <w:tc>
          <w:tcPr>
            <w:tcW w:w="8344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344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 di posta elettronica</w:t>
            </w:r>
          </w:p>
        </w:tc>
        <w:tc>
          <w:tcPr>
            <w:tcW w:w="6804" w:type="dxa"/>
            <w:gridSpan w:val="7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qualità di legale rappresentante della (società/cooperativa associazione ecc) -</w:t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5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de legale a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074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efono </w:t>
            </w:r>
          </w:p>
        </w:tc>
        <w:tc>
          <w:tcPr>
            <w:tcW w:w="8222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IVA</w:t>
            </w:r>
          </w:p>
        </w:tc>
        <w:tc>
          <w:tcPr>
            <w:tcW w:w="326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Cod. Fisc.</w:t>
            </w:r>
          </w:p>
        </w:tc>
        <w:tc>
          <w:tcPr>
            <w:tcW w:w="411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nte gestore dell’Unità di Offerta Sociale per persone con disabilità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entro Socio Educativo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1"/>
        <w:gridCol w:w="8866"/>
      </w:tblGrid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2"/>
        <w:gridCol w:w="814"/>
        <w:gridCol w:w="4330"/>
        <w:gridCol w:w="478"/>
        <w:gridCol w:w="2508"/>
      </w:tblGrid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a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a nel Comune di</w:t>
            </w:r>
          </w:p>
        </w:tc>
        <w:tc>
          <w:tcPr>
            <w:tcW w:w="731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47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50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 mail</w:t>
            </w:r>
          </w:p>
        </w:tc>
        <w:tc>
          <w:tcPr>
            <w:tcW w:w="813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creditamento di detta Unità di Offerta Soci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apevole delle sanzioni penali previste ai sensi dell’art. 76 del DPR 445/00 per le ipotesi di falsità in atti e dichiarazioni mendac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: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>Autorizzazione al funzionamento n° …………….......  del……………………….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ppu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Di aver presentato Comunicazione Preventiva di Esercizio (CPE)  prot. n° …………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el 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Verdana" w:hAnsi="Verdana" w:cs="Verdan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esito positivo del Servizio di Vigilanza dell’ATS della Brianz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i impegna a comunicare tempestivamente e formalmente quanto previsto nell’Avviso di accreditamento in merito al debito informati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lle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fotostatica di documento di identità, in corso di validit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documentazione prevista dall’avviso di accreditament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izza l’ASC Consorzio Desio-Brianza al trattamento e alla conservazione dei dati secondo le disposizioni di cui al R.E. 679/2016 e s.m.i. sulla Protezione dei dati Personal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7:00Z</dcterms:created>
  <dc:creator>Elio Brillo</dc:creator>
  <dc:description/>
  <cp:keywords/>
  <dc:language>en-US</dc:language>
  <cp:lastModifiedBy>Daniela Longoni</cp:lastModifiedBy>
  <cp:lastPrinted>2017-11-22T14:14:00Z</cp:lastPrinted>
  <dcterms:modified xsi:type="dcterms:W3CDTF">2018-10-15T12:26:00Z</dcterms:modified>
  <cp:revision>29</cp:revision>
  <dc:subject/>
  <dc:title>ALLEGATO 3 – RICHIESTA PER L'ACCREDITAMENTO DEI SOGGETTI GESTORI DELLE UNITA' D'OFFERTA SOCIALI PRIMA INFANZIA</dc:title>
</cp:coreProperties>
</file>