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Dichiarazione attestante l’idoneità</w:t>
      </w:r>
      <w:r>
        <w:rPr>
          <w:rFonts w:cs="Arial" w:ascii="Arial" w:hAnsi="Arial"/>
          <w:b/>
          <w:bCs/>
        </w:rPr>
        <w:t xml:space="preserve"> tecnico professional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[articolo 26, comma 1 del D.Lgs. 9 aprile 2008, n. 81]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sottoscritto …………………………………nato a……………………………… il 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 residente in …………………………………….., via……………………………….. n. …,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lla qualità di ………………………………… della impresa………………………………. con sede in 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emesso ch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rticolo 26, comma 1, lettera a) del D.Lgs. 8 aprile 2008, n. 81 dispone che il committente, in caso di affidamento dei lavori ad un’impresa appaltatrice, verifichi l’idoneità tecnico-professionale  dell’impresa appaltatrice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rticolo 26, comma 1, lettera a), punto 2) del D.Lgs. 8 aprile 2008, n. 81 prevede che, fino alla data di entrata in vigore di un apposito decreto volto a regolare lo svolgimento dell’attività di verifica da parte del committente, quest’ultimo acquisisca apposita autocertificazione dell’appaltatore attestante il possesso dei requisiti di idoneità tecnico professionale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Società intende stipulare il contratto di appalto con  ………………………….. per lo svolgimento dell’attività di: ………………………………………………………………………………………………………………………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mpetente sede dell’I.N.P.S. ha attribuito alla Società la matricola aziendale numero ………………………………………………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ompetente sede dell’I.N.A.I.L. ha attribuito alla Società la posizione assicurativa numero ………………………………………………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ichiarante è consapevole delle sanzioni penali poste a carico di colui che dichiari il falso o esibisca atto falso o contenente dati non rispondenti a verità ai sensi dell’articolo 76 del D.P.R. 28 dicembre 2000, n. 445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iusto quanto disposto dall’articolo 45 del menzionato D.P.R. 28 dicembre 2000, n. 445, il dichiarante rilascia la presente dichiarazione sotto la propria responsabilità;</w:t>
      </w:r>
    </w:p>
    <w:p>
      <w:pPr>
        <w:pStyle w:val="Provvr0"/>
        <w:numPr>
          <w:ilvl w:val="0"/>
          <w:numId w:val="2"/>
        </w:numPr>
        <w:spacing w:before="0" w:after="120"/>
        <w:rPr/>
      </w:pPr>
      <w:r>
        <w:rPr>
          <w:rFonts w:cs="Arial" w:ascii="Arial" w:hAnsi="Arial"/>
          <w:sz w:val="18"/>
          <w:szCs w:val="18"/>
        </w:rPr>
        <w:t>la Società non è destinataria di provvedimenti di sospensione o interdittivi di cui all’</w:t>
      </w:r>
      <w:r>
        <w:rPr>
          <w:rStyle w:val="Linkneltesto"/>
          <w:rFonts w:cs="Arial" w:ascii="Arial" w:hAnsi="Arial"/>
          <w:i w:val="false"/>
          <w:sz w:val="18"/>
          <w:szCs w:val="18"/>
        </w:rPr>
        <w:t>articolo 14</w:t>
      </w:r>
      <w:r>
        <w:rPr>
          <w:rFonts w:cs="Arial" w:ascii="Arial" w:hAnsi="Arial"/>
          <w:sz w:val="18"/>
          <w:szCs w:val="18"/>
        </w:rPr>
        <w:t xml:space="preserve"> del D.Lgs. 9 aprile 2008, n. 81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 e attest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he quanto riportato in premessa costituisce parte integrante della presente dichiarazione e risponde a verità. Inoltre, il dichiarante attesta che la Società è in possesso della prescritta idoneità tecnico-professionale prevista dall’articolo 26, comma 1 del citato articolo 26, comma 1 del D.Lgs. 9 aprile 2008, n. 81 in relazione allo svolgimento dell’attività dedotta nello stipulando contratto di appalto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a luce di quanto sopra, il dichiarante si impegna a trasmettere al committente la documentazione richiesta dalla committente comprovante il possesso degli attestati requisiti di idoneità tecnico-professional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180" w:hanging="1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[Luogo e data] </w:t>
        <w:tab/>
        <w:tab/>
        <w:tab/>
        <w:tab/>
        <w:tab/>
        <w:tab/>
        <w:t>[Timbro e firma]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</w:r>
    </w:p>
    <w:sectPr>
      <w:type w:val="nextPage"/>
      <w:pgSz w:w="12240" w:h="15840"/>
      <w:pgMar w:left="1701" w:right="170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Linkneltesto">
    <w:name w:val="link_nel_testo"/>
    <w:basedOn w:val="Carpredefinitoparagrafo"/>
    <w:qFormat/>
    <w:rPr>
      <w:i/>
      <w:iCs/>
    </w:rPr>
  </w:style>
  <w:style w:type="character" w:styleId="Applestylespan">
    <w:name w:val="apple-style-span"/>
    <w:basedOn w:val="Carpredefinitoparagrafo"/>
    <w:qFormat/>
    <w:rPr>
      <w:rFonts w:cs="Times New Roman"/>
    </w:rPr>
  </w:style>
  <w:style w:type="character" w:styleId="TestocorsivoCarattere">
    <w:name w:val="testo corsivo Carattere"/>
    <w:basedOn w:val="Carpredefinitoparagrafo"/>
    <w:qFormat/>
    <w:rPr>
      <w:rFonts w:ascii="Garamond" w:hAnsi="Garamond" w:cs="Garamond"/>
      <w:i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ambito">
    <w:name w:val="provv_ambito"/>
    <w:basedOn w:val="Normal"/>
    <w:qFormat/>
    <w:pPr>
      <w:spacing w:before="280" w:after="28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rsivo">
    <w:name w:val="testo corsivo"/>
    <w:basedOn w:val="Normal"/>
    <w:qFormat/>
    <w:pPr>
      <w:ind w:firstLine="397"/>
      <w:jc w:val="both"/>
    </w:pPr>
    <w:rPr>
      <w:rFonts w:ascii="Garamond" w:hAnsi="Garamond" w:cs="Garamond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18:00Z</dcterms:created>
  <dc:creator>Hrs</dc:creator>
  <dc:description/>
  <cp:keywords/>
  <dc:language>en-US</dc:language>
  <cp:lastModifiedBy> Marco Pelosi</cp:lastModifiedBy>
  <cp:lastPrinted>2008-10-24T11:28:00Z</cp:lastPrinted>
  <dcterms:modified xsi:type="dcterms:W3CDTF">2012-05-22T08:18:00Z</dcterms:modified>
  <cp:revision>2</cp:revision>
  <dc:subject/>
  <dc:title>Oggetto: Dichiarazione comprovante l’idoneità tecnico-professionale</dc:title>
</cp:coreProperties>
</file>