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1547" w:leader="none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1" w:leader="none"/>
        </w:tabs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041" w:leader="none"/>
        </w:tabs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041" w:leader="none"/>
        </w:tabs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9" w:hanging="0"/>
        <w:jc w:val="center"/>
        <w:rPr>
          <w:rFonts w:ascii="Tahoma" w:hAnsi="Tahoma" w:cs="Tahoma"/>
          <w:b/>
          <w:b/>
          <w:i/>
          <w:i/>
          <w:spacing w:val="20"/>
          <w:sz w:val="36"/>
          <w:szCs w:val="36"/>
        </w:rPr>
      </w:pPr>
      <w:r>
        <w:rPr>
          <w:rFonts w:cs="Tahoma" w:ascii="Tahoma" w:hAnsi="Tahoma"/>
          <w:b/>
          <w:i/>
          <w:spacing w:val="20"/>
          <w:sz w:val="36"/>
          <w:szCs w:val="36"/>
        </w:rPr>
        <w:t xml:space="preserve">DOCUMENTO UNICO </w:t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9" w:hanging="0"/>
        <w:jc w:val="center"/>
        <w:rPr>
          <w:rFonts w:ascii="Tahoma" w:hAnsi="Tahoma" w:cs="Tahoma"/>
          <w:b/>
          <w:b/>
          <w:i/>
          <w:i/>
          <w:spacing w:val="20"/>
          <w:sz w:val="36"/>
          <w:szCs w:val="36"/>
        </w:rPr>
      </w:pPr>
      <w:r>
        <w:rPr>
          <w:rFonts w:cs="Tahoma" w:ascii="Tahoma" w:hAnsi="Tahoma"/>
          <w:b/>
          <w:i/>
          <w:spacing w:val="20"/>
          <w:sz w:val="36"/>
          <w:szCs w:val="36"/>
        </w:rPr>
        <w:t>DI VALUTAZIONE DEI RISCHI DI INTERFERENZE</w:t>
      </w:r>
    </w:p>
    <w:p>
      <w:pPr>
        <w:pStyle w:val="Normal"/>
        <w:tabs>
          <w:tab w:val="clear" w:pos="708"/>
          <w:tab w:val="left" w:pos="5041" w:leader="none"/>
        </w:tabs>
        <w:spacing w:lineRule="auto" w:line="360"/>
        <w:jc w:val="center"/>
        <w:rPr>
          <w:rFonts w:ascii="Tahoma" w:hAnsi="Tahoma" w:cs="Tahoma"/>
          <w:b/>
          <w:b/>
          <w:i/>
          <w:i/>
          <w:spacing w:val="20"/>
          <w:sz w:val="36"/>
          <w:szCs w:val="36"/>
        </w:rPr>
      </w:pPr>
      <w:r>
        <w:rPr>
          <w:rFonts w:cs="Tahoma" w:ascii="Tahoma" w:hAnsi="Tahoma"/>
          <w:b/>
          <w:i/>
          <w:spacing w:val="20"/>
          <w:sz w:val="36"/>
          <w:szCs w:val="36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7" w:hanging="0"/>
        <w:jc w:val="center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7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7" w:hanging="0"/>
        <w:jc w:val="center"/>
        <w:rPr>
          <w:rFonts w:ascii="Tahoma" w:hAnsi="Tahoma" w:cs="Tahoma"/>
          <w:b/>
          <w:b/>
          <w:i/>
          <w:i/>
          <w:spacing w:val="20"/>
          <w:sz w:val="28"/>
          <w:szCs w:val="28"/>
        </w:rPr>
      </w:pPr>
      <w:r>
        <w:rPr>
          <w:rFonts w:cs="Tahoma" w:ascii="Tahoma" w:hAnsi="Tahoma"/>
          <w:b/>
          <w:i/>
          <w:spacing w:val="20"/>
          <w:sz w:val="28"/>
          <w:szCs w:val="28"/>
        </w:rPr>
        <w:t>Contratto di appalto o contratto d'opera/somministrazione affidato alla società</w:t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240"/>
        <w:ind w:right="227" w:hanging="0"/>
        <w:jc w:val="center"/>
        <w:rPr>
          <w:rFonts w:ascii="Tahoma" w:hAnsi="Tahoma" w:cs="Tahoma"/>
          <w:b/>
          <w:b/>
          <w:i/>
          <w:i/>
          <w:spacing w:val="20"/>
          <w:sz w:val="28"/>
          <w:szCs w:val="28"/>
        </w:rPr>
      </w:pPr>
      <w:r>
        <w:rPr>
          <w:rFonts w:cs="Tahoma" w:ascii="Tahoma" w:hAnsi="Tahoma"/>
          <w:b/>
          <w:i/>
          <w:spacing w:val="20"/>
          <w:sz w:val="28"/>
          <w:szCs w:val="28"/>
        </w:rPr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7" w:hanging="0"/>
        <w:jc w:val="center"/>
        <w:rPr>
          <w:rFonts w:ascii="Tahoma" w:hAnsi="Tahoma" w:cs="Tahoma"/>
          <w:b/>
          <w:b/>
          <w:i/>
          <w:i/>
          <w:spacing w:val="20"/>
        </w:rPr>
      </w:pPr>
      <w:r>
        <w:rPr>
          <w:rFonts w:cs="Tahoma" w:ascii="Tahoma" w:hAnsi="Tahoma"/>
          <w:b/>
          <w:i/>
          <w:spacing w:val="20"/>
          <w:sz w:val="28"/>
          <w:szCs w:val="28"/>
        </w:rPr>
        <w:t>…………………………………</w:t>
      </w:r>
      <w:r>
        <w:rPr>
          <w:rFonts w:cs="Tahoma" w:ascii="Tahoma" w:hAnsi="Tahoma"/>
          <w:b/>
          <w:i/>
          <w:spacing w:val="20"/>
          <w:sz w:val="28"/>
          <w:szCs w:val="28"/>
        </w:rPr>
        <w:t>..</w:t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7" w:hanging="0"/>
        <w:jc w:val="center"/>
        <w:rPr>
          <w:rFonts w:ascii="Tahoma" w:hAnsi="Tahoma" w:cs="Tahoma"/>
          <w:b/>
          <w:b/>
          <w:i/>
          <w:i/>
          <w:spacing w:val="20"/>
        </w:rPr>
      </w:pPr>
      <w:r>
        <w:rPr>
          <w:rFonts w:cs="Tahoma" w:ascii="Tahoma" w:hAnsi="Tahoma"/>
          <w:b/>
          <w:i/>
          <w:spacing w:val="20"/>
        </w:rPr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7" w:hanging="0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(attuazione della reciproca informazione tra committente e appaltatore ai sensi dell'art. 26 Dlgs 81/08)</w:t>
      </w:r>
    </w:p>
    <w:p>
      <w:pPr>
        <w:pStyle w:val="Normal"/>
        <w:keepLines/>
        <w:pBdr>
          <w:top w:val="double" w:sz="4" w:space="0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E6E6E6" w:val="clear"/>
        <w:tabs>
          <w:tab w:val="clear" w:pos="708"/>
          <w:tab w:val="left" w:pos="5041" w:leader="none"/>
        </w:tabs>
        <w:spacing w:lineRule="auto" w:line="360"/>
        <w:ind w:right="227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237" w:leader="none"/>
          <w:tab w:val="center" w:pos="6946" w:leader="none"/>
          <w:tab w:val="center" w:pos="7797" w:leader="none"/>
        </w:tabs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Allegato: Estratto planimetrico delle aree oggetto dell’appalto</w:t>
        <w:tab/>
        <w:t>SI</w:t>
        <w:tab/>
        <w:t>NO</w:t>
        <w:tab/>
        <w:t>N.A.</w:t>
      </w:r>
    </w:p>
    <w:p>
      <w:pPr>
        <w:pStyle w:val="Normal"/>
        <w:tabs>
          <w:tab w:val="clear" w:pos="708"/>
          <w:tab w:val="center" w:pos="6237" w:leader="none"/>
          <w:tab w:val="center" w:pos="6946" w:leader="none"/>
          <w:tab w:val="center" w:pos="7797" w:leader="none"/>
        </w:tabs>
        <w:rPr/>
      </w:pPr>
      <w:r>
        <w:rPr>
          <w:rFonts w:cs="Calibri" w:ascii="Calibri" w:hAnsi="Calibri"/>
          <w:i/>
          <w:iCs/>
        </w:rPr>
        <w:tab/>
      </w:r>
      <w:r>
        <w:rPr>
          <w:rFonts w:eastAsia="Wingdings" w:cs="Wingdings" w:ascii="Wingdings" w:hAnsi="Wingdings"/>
        </w:rPr>
        <w:t></w:t>
      </w:r>
      <w:r>
        <w:rPr/>
        <w:tab/>
      </w:r>
      <w:r>
        <w:rPr>
          <w:rFonts w:eastAsia="Wingdings" w:cs="Wingdings" w:ascii="Wingdings" w:hAnsi="Wingdings"/>
        </w:rPr>
        <w:t></w:t>
      </w:r>
      <w:r>
        <w:rPr/>
        <w:tab/>
      </w:r>
      <w:r>
        <w:rPr>
          <w:rFonts w:eastAsia="Wingdings" w:cs="Wingdings" w:ascii="Wingdings" w:hAnsi="Wingdings"/>
        </w:rPr>
        <w:t></w:t>
      </w:r>
    </w:p>
    <w:p>
      <w:pPr>
        <w:pStyle w:val="Normal"/>
        <w:tabs>
          <w:tab w:val="clear" w:pos="708"/>
          <w:tab w:val="left" w:pos="5041" w:leader="none"/>
        </w:tabs>
        <w:spacing w:lineRule="auto" w:line="360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041" w:leader="none"/>
        </w:tabs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Premessa: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Il presente documento costituisce parte integrante dell’attività di cooperazione e coordinamento attuata in ottemperanza alle disposizioni dell’art. 26 del D.Lgs. 81/08.</w:t>
      </w:r>
    </w:p>
    <w:p>
      <w:pPr>
        <w:pStyle w:val="Normal"/>
        <w:spacing w:lineRule="auto" w:line="360"/>
        <w:ind w:right="-1" w:hanging="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In esso sono contenute tutte le informazioni che il committente e l’appaltatore si forniscono reciprocamente al fine d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Cooperare all’attuazione delle misure di prevenzione e protezione dai rischi sul lavoro relativi all’attività lavorativa oggetto dell’appal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Coordinare gli interventi di prevenzione e protezione dai rischi cui sono esposti i lavoratori.</w:t>
      </w:r>
    </w:p>
    <w:p>
      <w:pPr>
        <w:pStyle w:val="Normal"/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840" w:right="63" w:hanging="840"/>
        <w:outlineLvl w:val="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* * *</w:t>
      </w:r>
    </w:p>
    <w:p>
      <w:pPr>
        <w:pStyle w:val="Normal"/>
        <w:spacing w:lineRule="auto" w:line="36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Rientrocorpodeltesto3"/>
        <w:spacing w:lineRule="auto" w:line="360"/>
        <w:ind w:left="0" w:hanging="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La compilazione della scheda e la firma di condivisione del presente documento sono vincolanti per mantenere la validità del contratto/incarico intercorrente.</w:t>
      </w:r>
      <w:r>
        <w:br w:type="page"/>
      </w:r>
    </w:p>
    <w:p>
      <w:pPr>
        <w:pStyle w:val="Rientrocorpodeltesto3"/>
        <w:spacing w:lineRule="auto" w:line="360"/>
        <w:ind w:left="0" w:hanging="0"/>
        <w:rPr>
          <w:rFonts w:ascii="Tahoma" w:hAnsi="Tahoma" w:cs="Tahoma"/>
          <w:bCs/>
          <w:sz w:val="22"/>
          <w:szCs w:val="20"/>
        </w:rPr>
      </w:pPr>
      <w:r>
        <w:rPr>
          <w:rFonts w:cs="Tahoma" w:ascii="Tahoma" w:hAnsi="Tahoma"/>
          <w:bCs/>
          <w:sz w:val="22"/>
          <w:szCs w:val="20"/>
        </w:rPr>
      </w:r>
    </w:p>
    <w:p>
      <w:pPr>
        <w:pStyle w:val="Heading"/>
        <w:spacing w:lineRule="auto" w:line="360"/>
        <w:rPr>
          <w:rFonts w:ascii="Calibri" w:hAnsi="Calibri" w:cs="Tahoma"/>
          <w:i w:val="false"/>
          <w:i w:val="false"/>
          <w:iCs w:val="false"/>
          <w:caps/>
          <w:u w:val="none"/>
        </w:rPr>
      </w:pPr>
      <w:r>
        <w:rPr>
          <w:rFonts w:cs="Tahoma" w:ascii="Calibri" w:hAnsi="Calibri"/>
          <w:i w:val="false"/>
          <w:iCs w:val="false"/>
          <w:caps/>
          <w:u w:val="none"/>
        </w:rPr>
        <w:t>norme generali di comportamento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E’ vietato accedere ai vari piani dello stabile o aree esterne senza accompagnamento o autorizzazion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Prima di iniziare il lavoro prendere conoscenza del ciclo di lavoro in atto nelle aree aziendali per constatare se i lavori andranno a svolgersi in regime di contemporaneità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ttenersi a tutte le norme di legge – generali e speciali – esistenti in materia di prevenzione degli infortuni ed igiene del lavoro, uniformandosi scrupolosamente a qualsiasi altra norma e procedura interna esisten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Constatare la dislocazione dell’uscita di sicurezza più vicina ed il percorso più breve o sicuro per raggiungerla in caso di emergenz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Verificare la presenza dell’estintore più vicino al proprio luogo di lavor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La disattivazione e riattivazione di utenze (elettriche, idriche, ecc.) dovrà essere concordata e programmata con il responsabile aziendal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Non intraprendere alcuna iniziativa senza autorizzazione del responsabile aziendal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Rispettare il divieto di fuma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Rispettare la segnaletica presente in aziend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L’utilizzo delle attrezzature di lavoro del committente è riservato esclusivamente al proprio personale dipendente, salvo specifica autorizzazione fornita dal committente stess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Qualora si dovessero effettuare interventi che, nonostante le misure previste nel presente piano,  potrebbero comportare rischi per le persone circostanti, occorre provvedere a segnalarlo al preposto aziendale e operare attivamente per una reciproca informazione con i responsabili delle altre ditte eventualmente operanti nella stessa zona di lavoro al fine di provvedere alle opportune misure di governo delle interferenz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Segnalare immediatamente al proprio responsabile e/o al personale referente aziendale ogni situazione di pericolo o di emergenza (principio d’incendio, perdite di liquidi, instabilità materiali, ecc.) astenendosi dal prendere iniziative personal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E’ fatto divieto di coinvolgere lavoratori in sub-appalto, salvo espressa autorizzazione e opportuna gestione condivisa con il Committente</w:t>
      </w:r>
      <w:r>
        <w:rPr>
          <w:rFonts w:cs="Tahoma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L’appaltatore si impegna (seppure limitatamente alle voci applicabili)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 effettuare adeguata informazione e formazione ai propri dipendenti, in merito ai rischi presenti nell’unità produttiva del committente in cui andrà a operare con i propri addetti, nonché sulle misure di prevenzione e protezione da adottare in materia di sicurezza sul lavoro e tutela dell’ambien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 fornire ai propri dipendenti adeguati mezzi e dispositivi di sicurezza antinfortunistica e di protezione individuale in relazione al tipo di intervento ad ai rischi presenti nell’area di lavor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 prestare particolare attenzione, nello svolgimento delle proprie attività, al rispetto dell’igiene nei reparti ed aree oggetto degli interventi, mantenendo ordinata e pulita la propria attrezzatura e libero il luogo di lavoro da materiali di risulta, sfridi, ecc.., curando l’allontanamento e lo smaltimento dei rifiuti prodotti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 utilizzare i servizi igienici ed i locali comuni all’interno dell’azienda con criteri di igiene e decor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 xml:space="preserve">A dotare ogni dipendente di “tesserino di riconoscimento” conforme alla normativa vigente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 utilizzare esclusivamente le proprie attrezzature che dovranno risultare conformi alle normative di igiene e sicurezza vigenti. Nel caso in cui, per il periodo strettamente necessario, dovesse rendersi indispensabile l’impiego di attrezzature di proprietà del committente, l’appaltatore dovrà richiedere apposita autorizzazione al referente preposto aziendal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 prestare la massima attenzione nella guida degli automezzi nell’area topografica aziendale (via Viviani) rispettando la segnaletica esistent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 non lasciare inutilmente accesi i motori dei mezzi di trasporto in prossimità dell’ingresso aziendale, al fine di limitare rumori ed emissioni in atmosfer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Ad attenersi alla cooperazione ed al coordinamento nell’attuazione delle misure di prevenzione e protezione dai rischi fornendo eventuali nuove informazioni che riguardano l'attività specifica.</w:t>
      </w:r>
    </w:p>
    <w:p>
      <w:pPr>
        <w:pStyle w:val="Normal"/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* * *</w:t>
      </w:r>
    </w:p>
    <w:p>
      <w:pPr>
        <w:pStyle w:val="Normal"/>
        <w:spacing w:lineRule="auto" w:line="360"/>
        <w:jc w:val="center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>Se si dovessero effettuare operazioni caratterizzate da pericolosità non prevista dal presente documento, il Responsabile dell’impresa esterna si farà carico di chiedere alla persona di riferimento del Consorzio Desio Brianza,  l’elaborazione e l’integrazione del presente documento.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Il personale si attiene alle segnalazioni presenti sul luogo di lavoro ed alle istruzioni fornite relativamente ai compiti e agli interventi condotti presso la struttura e che qualsiasi variazione di comportamento sia preventivamente valutata dal responsabile dei lavori della committenza.</w:t>
      </w:r>
    </w:p>
    <w:p>
      <w:pPr>
        <w:pStyle w:val="Normal"/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>In caso si riscontrino inadempienze da parte del personale dell’appaltatore il preposto referente del committente potrà, a proprio insindacabile giudizio, inibire l’accesso all’unità produttiva del/dei dipendente/i esterno/i oppure richiederne l’allontanamento.</w:t>
      </w:r>
    </w:p>
    <w:p>
      <w:pPr>
        <w:pStyle w:val="Rientrocorpodeltesto3"/>
        <w:spacing w:lineRule="auto" w:line="360"/>
        <w:ind w:left="0" w:hanging="0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Nella pagina successiva si riportano le misure adottate ai fini di </w:t>
      </w:r>
      <w:r>
        <w:rPr>
          <w:rFonts w:cs="Calibri" w:ascii="Calibri" w:hAnsi="Calibri"/>
          <w:b/>
          <w:bCs/>
          <w:sz w:val="20"/>
          <w:szCs w:val="20"/>
          <w:u w:val="single"/>
        </w:rPr>
        <w:t>eliminare le possibili interferenze tra</w:t>
      </w:r>
      <w:r>
        <w:rPr>
          <w:rFonts w:cs="Calibri" w:ascii="Calibri" w:hAnsi="Calibri"/>
          <w:sz w:val="20"/>
          <w:szCs w:val="20"/>
        </w:rPr>
        <w:t xml:space="preserve"> i lavori nell'ambito dello svolgimento dell’appalto. Non vengono presi in considerazione i rischi propri dell'attività delle imprese appaltatrici o dei singoli lavoratori autonomi.</w:t>
      </w:r>
      <w:r>
        <w:br w:type="page"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6663"/>
      </w:tblGrid>
      <w:tr>
        <w:trPr>
          <w:trHeight w:val="45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colo/risch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se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zione generale sulle possibili misure di governo del rischio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duta di materiale dall’alto (sia carichi che utensili e minuteri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Segregare l’area di lavoro (tenere in considerazione la presenza di porte o portoni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i/>
              </w:rPr>
              <w:t>Interrompere i lavori che possono causare il rischio di caduta materiali dall’alto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duta di personale dall’al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In riferimento alla tipologia di accesso e permanenza in quota del personale, valutare la necessità di utilizzo di attrezzature/dispositivi di protezione ausiliari (es. parapetti, ponteggi, imbracature ecc.)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umorosità elev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tenere il livello di emissione rumorosa. Programmare lavorazioni particolarmente rumorose in momenti in cui non vi è presenza di personale della Committente o di altre ditt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i/>
              </w:rPr>
              <w:t>Interrompere i lavori che possono causare il rischio di rumorosità elevata o fornire indicazioni in merito all’obbligo di utilizzo di dispositivi di protezione dell’udito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68"/>
        <w:gridCol w:w="6595"/>
      </w:tblGrid>
      <w:tr>
        <w:trPr>
          <w:trHeight w:val="45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colo/rischio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senza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zione generale sulle possibili misure di governo del rischio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enti chimici (sviluppo di polveri o gas fastidiosi o nocivi)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imitare lo sviluppo di polveri o gas fastidiosi/nocivi. Programmare lavorazioni con particolare sviluppo di polveri o gas in momenti in cui non vi è presenza di personale della Committente o di altre ditte. Definire modalità di stoccaggio dei prodotti chimici (aree dedicate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Calibri" w:hAnsi="Calibri"/>
                <w:i/>
              </w:rPr>
              <w:t>Interrompere i lavori che possono causare il rischio di esposizione ad agenti chimici o fornire indicazioni in merito all’obbligo di utilizzo di dispositivi di protezione delle vie respiratorie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senza di fumi generati da tubi di scarico di mezzi con motore a combust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Evacuare all’esterno dello stabilimento i fumi generati con specifici dispositivi (es. tubo flessibile di convogliamento)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endio (per presenza di materiale combustibile o infiammabil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Prevedere la presenza di un mezzo di estinzione (es. estintore) nell’area. Definire modalità di stoccaggio dei prodotti chimici (aree dedicate).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6663"/>
      </w:tblGrid>
      <w:tr>
        <w:trPr>
          <w:trHeight w:val="45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colo/risch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se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zione generale sulle possibili misure di governo del rischio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iezione mater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Prevedere l’installazione di sistemi di protezione contro la proiezione di schegge durante le lavorazione, in prossimità di aree di lavoro del personale della Committente o di altre ditte.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atto con parti in temperat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ind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Segnalare le parti in temperatura ed eventualmente segregarli/allontanarli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atto con parti in mov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Segregare le parti in movimento o interrompere il movimento delle parti/organi raggiungibili durante le attività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atto con parti elettriche in tens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Disalimentare le parti elettriche se ci può essere il rischio di contatto accidentale con le stesse.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usa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te </w:t>
            </w:r>
            <w:r>
              <w:rPr>
                <w:rFonts w:cs="Calibri" w:ascii="Calibri" w:hAnsi="Calibri"/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6663"/>
      </w:tblGrid>
      <w:tr>
        <w:trPr>
          <w:trHeight w:val="45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ricolo/risch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senz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dicazione generale sulle possibili misure di governo del rischio.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zzi mobili, semoventi o non semoventi, ed automez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 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</w:rPr>
              <w:t>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 w:ascii="Calibri" w:hAnsi="Calibri"/>
                <w:i/>
              </w:rPr>
              <w:t>Segregare, delimitare e segnalare le aree di lavoro; indicare eventualmente i percorsi che possono essere utilizzati dall’appaltatore a piedi o con i propri mezzi</w:t>
            </w:r>
          </w:p>
        </w:tc>
      </w:tr>
      <w:tr>
        <w:trPr>
          <w:trHeight w:val="851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usa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te </w:t>
            </w:r>
            <w:r>
              <w:rPr>
                <w:sz w:val="16"/>
              </w:rPr>
              <w:t>(esplicitare le misure di prevenzione e protezione da adottar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1"/>
      </w:tblGrid>
      <w:tr>
        <w:trPr>
          <w:trHeight w:val="363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8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ventuali ulteriori rischi di interferenza presenti e misure di prevenzione e protezione adottate</w:t>
            </w:r>
          </w:p>
        </w:tc>
      </w:tr>
      <w:tr>
        <w:trPr>
          <w:trHeight w:val="12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Heading8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ericolo/rischi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e di prevenzione e protezione adottate</w:t>
            </w:r>
          </w:p>
        </w:tc>
      </w:tr>
      <w:tr>
        <w:trPr>
          <w:trHeight w:val="113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Causa</w:t>
            </w:r>
            <w:r>
              <w:rPr/>
              <w:t xml:space="preserve">: transito automezzi cortile 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>Rischio:</w:t>
            </w:r>
            <w:r>
              <w:rPr/>
              <w:t xml:space="preserve"> Incidenti, scontri, investiment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Nei cortili interni della Sede Consortile e è previsto il transito di automezzi di proprietà del Consorzio Desio-Brianza e non. Nel cortile antistante l’accesso è consentito previa autorizzazione del committente. La gestione del rischio è realizzata con la prudenza e la limitata velocità di guida all’interno delle aree. </w:t>
            </w:r>
          </w:p>
          <w:p>
            <w:pPr>
              <w:pStyle w:val="Normal"/>
              <w:rPr/>
            </w:pPr>
            <w:r>
              <w:rPr/>
              <w:t>Il personale di ditta esterna non deve intralciare le aree relative al transito veicolare e rispettare la cartellonistica presente.</w:t>
            </w:r>
          </w:p>
        </w:tc>
      </w:tr>
      <w:tr>
        <w:trPr>
          <w:trHeight w:val="113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Causa</w:t>
            </w:r>
            <w:r>
              <w:rPr/>
              <w:t>: ingresso aree aziendali</w:t>
            </w:r>
          </w:p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Rischio: </w:t>
            </w:r>
            <w:r>
              <w:rPr/>
              <w:t>inciampo e scivolament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a pavimentazione regolare e le modalità di stoccaggio (stoccaggio in aree predefinite) rendono limitato il rischio connesso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l personale di ditta esterna si deve preoccupare di non lasciare materiale depositato intralciando le vie pedonali e di ripristinare lo stato di ordine prima dell’intervento. Rimuovere dalle aree di lavoro tutte le attrezzature utilizzate alla fine delle lavorazioni.</w:t>
            </w:r>
          </w:p>
        </w:tc>
      </w:tr>
      <w:tr>
        <w:trPr>
          <w:trHeight w:val="113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 xml:space="preserve">Causa: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ischio: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Causa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ischi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Causa: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Rischio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Foo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</w:t>
      </w:r>
    </w:p>
    <w:p>
      <w:pPr>
        <w:pStyle w:val="Normal"/>
        <w:spacing w:lineRule="auto" w:line="360"/>
        <w:ind w:right="-1" w:hanging="0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sz w:val="16"/>
        </w:rPr>
        <w:t>(data)</w:t>
      </w:r>
    </w:p>
    <w:p>
      <w:pPr>
        <w:pStyle w:val="Normal"/>
        <w:spacing w:lineRule="auto" w:line="360"/>
        <w:ind w:right="-1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il Committente</w:t>
      </w:r>
    </w:p>
    <w:p>
      <w:pPr>
        <w:pStyle w:val="Normal"/>
        <w:tabs>
          <w:tab w:val="clear" w:pos="708"/>
          <w:tab w:val="center" w:pos="7230" w:leader="none"/>
        </w:tabs>
        <w:spacing w:lineRule="auto" w:line="360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……………………………………</w:t>
      </w:r>
    </w:p>
    <w:p>
      <w:pPr>
        <w:pStyle w:val="Normal"/>
        <w:tabs>
          <w:tab w:val="clear" w:pos="708"/>
          <w:tab w:val="center" w:pos="1843" w:leader="none"/>
          <w:tab w:val="center" w:pos="7230" w:leader="none"/>
        </w:tabs>
        <w:spacing w:lineRule="auto" w:line="360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l’Appaltatore</w:t>
      </w:r>
    </w:p>
    <w:p>
      <w:pPr>
        <w:pStyle w:val="Normal"/>
        <w:tabs>
          <w:tab w:val="clear" w:pos="708"/>
          <w:tab w:val="center" w:pos="1843" w:leader="none"/>
          <w:tab w:val="center" w:pos="7230" w:leader="none"/>
        </w:tabs>
        <w:spacing w:lineRule="auto" w:line="360"/>
        <w:ind w:right="-1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…………………………………………</w:t>
      </w:r>
    </w:p>
    <w:p>
      <w:pPr>
        <w:pStyle w:val="Header"/>
        <w:tabs>
          <w:tab w:val="clear" w:pos="4819"/>
          <w:tab w:val="clear" w:pos="9638"/>
          <w:tab w:val="left" w:pos="1547" w:leader="none"/>
          <w:tab w:val="left" w:pos="6237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1547" w:leader="none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547" w:leader="none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1547" w:leader="none"/>
          <w:tab w:val="left" w:pos="623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43" w:right="1134" w:gutter="0" w:header="0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cs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left"/>
      <w:outlineLvl w:val="7"/>
    </w:pPr>
    <w:rPr>
      <w:rFonts w:cs="Times New Roman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i/>
      <w:iCs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1:24:00Z</dcterms:created>
  <dc:creator>Marco Pelosi</dc:creator>
  <dc:description/>
  <cp:keywords/>
  <dc:language>en-US</dc:language>
  <cp:lastModifiedBy>Noemi Lucca</cp:lastModifiedBy>
  <dcterms:modified xsi:type="dcterms:W3CDTF">2018-09-19T11:26:00Z</dcterms:modified>
  <cp:revision>3</cp:revision>
  <dc:subject/>
  <dc:title>DOCUMENTO UNICO</dc:title>
</cp:coreProperties>
</file>